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-400 Hi-Tech Gravity Spray Gun  Pistolet  gravit Hi-Tech  Model</w:t>
        <w:tab/>
        <w:t>Nozzle</w:t>
        <w:tab/>
        <w:t>Pattern</w:t>
        <w:tab/>
        <w:t>PSI</w:t>
        <w:tab/>
        <w:t>CFM</w:t>
        <w:tab/>
        <w:t>Usage Modle</w:t>
        <w:tab/>
        <w:t>Buse</w:t>
        <w:tab/>
        <w:t>ventail W400-122G</w:t>
        <w:tab/>
        <w:t>1.2mm</w:t>
        <w:tab/>
        <w:t xml:space="preserve">  6.9-9.8 in</w:t>
        <w:tab/>
        <w:t>28-42</w:t>
        <w:tab/>
        <w:t xml:space="preserve">9.9-13.1 </w:t>
        <w:tab/>
        <w:t>Metalics / Mtaliques W400-132G</w:t>
        <w:tab/>
        <w:t>1.3mm</w:t>
        <w:tab/>
        <w:t>10.2 in</w:t>
        <w:tab/>
        <w:tab/>
        <w:t>29</w:t>
        <w:tab/>
        <w:tab/>
        <w:t xml:space="preserve">9.9 </w:t>
        <w:tab/>
        <w:t>B/C, C/C W400-142G</w:t>
        <w:tab/>
        <w:t>1.4mm</w:t>
        <w:tab/>
        <w:t>10-12.6 in</w:t>
        <w:tab/>
        <w:tab/>
        <w:t>28-42</w:t>
        <w:tab/>
        <w:t xml:space="preserve">9.9-13.1 </w:t>
        <w:tab/>
        <w:t>Basecoat / Clearcoat W400-162G</w:t>
        <w:tab/>
        <w:t>1.6mm</w:t>
        <w:tab/>
        <w:t>10.6-13.4 in</w:t>
        <w:tab/>
        <w:t>28-42</w:t>
        <w:tab/>
        <w:t xml:space="preserve">9.9-13.1 </w:t>
        <w:tab/>
        <w:t>Single Stage Enamels W400-182G</w:t>
        <w:tab/>
        <w:t>1.8mm</w:t>
        <w:tab/>
        <w:t>10.6-12.6 in</w:t>
        <w:tab/>
        <w:t>28-42</w:t>
        <w:tab/>
        <w:t xml:space="preserve">10.2-13.4 </w:t>
        <w:tab/>
        <w:t>Sealers W400-251G</w:t>
        <w:tab/>
        <w:t>2.5mm</w:t>
        <w:tab/>
        <w:t>13.4 in</w:t>
        <w:tab/>
        <w:tab/>
        <w:t>42</w:t>
        <w:tab/>
        <w:tab/>
        <w:t xml:space="preserve">12.7 </w:t>
        <w:tab/>
        <w:t xml:space="preserve">HS Primer  High transfer efficiency Gravity Gun with excellent atomization and  control.  Une grande fficacit de transfert. Une excellente pulvrisation et  un contrle suprieu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