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A400R UV Paint Curing Lamp </w:t>
        <w:tab/>
        <w:t xml:space="preserve">400 Watts of curing power </w:t>
        <w:tab/>
        <w:t xml:space="preserve">Same power and performance features as UVA400A </w:t>
        <w:tab/>
        <w:t xml:space="preserve">Smaller portable stand designed to cure bumpers and side  panels </w:t>
        <w:tab/>
        <w:t xml:space="preserve">Stand easily disassembles for use in mobile repair Easy to operate controls Head can be adjusted Head rotates and swivels Safety Shutters close  Lampe de Schage de Peinture UV </w:t>
        <w:tab/>
        <w:t xml:space="preserve">Puissance de schage de 400 watts </w:t>
        <w:tab/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puissance et performance que le UVA400A </w:t>
        <w:tab/>
        <w:t xml:space="preserve">Trpied plus petit,conu pour scher pare-chocs et panneaux  latraux. </w:t>
        <w:tab/>
        <w:t>Le trpied se dfait pour usage portatif Contrles d'usage facile . La 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 est ajustable et est aussi rotative pour schage dans toutes  les directi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