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VA400A</w:t>
        <w:t>UV Paint Curing Lamp</w:t>
        <w:t>�</w:t>
        <w:tab/>
        <w:t>Latest Technology to cure Ultraviolet Finishes in 2 minutes.</w:t>
        <w:t>�</w:t>
        <w:tab/>
        <w:t>Timer w/audible alarm, Power - 400W, 110V</w:t>
        <w:t>�</w:t>
        <w:tab/>
        <w:t>Rotating/Swivel Head, operates 8-16" from panel</w:t>
        <w:t>�</w:t>
        <w:tab/>
        <w:t xml:space="preserve">Height adjusts from floor level to 100", extends over </w:t>
        <w:t>roofs/hoods</w:t>
        <w:t>�</w:t>
        <w:tab/>
        <w:t xml:space="preserve">Protective glass, filters out harmful UV rays w/safety switch on </w:t>
        <w:t>glass which prevents operation if glass is broken or removed</w:t>
        <w:t>�</w:t>
        <w:tab/>
        <w:t xml:space="preserve">Safety shutters to control second hand UV radiation when unit </w:t>
        <w:t>is in operation but not in use.</w:t>
        <w:t>�</w:t>
        <w:tab/>
        <w:t xml:space="preserve">Fan cooled head to prolong, and hour meter to monitor, UV </w:t>
        <w:t>emitter life.</w:t>
        <w:t>�</w:t>
        <w:tab/>
        <w:t>Head can be detached for hand-held operation, 20' cord.</w:t>
        <w:t>Unit� de cuisson - UV</w:t>
        <w:t>�</w:t>
        <w:tab/>
        <w:t>Pour s�chage de finis Ultraviolets en 2 minutes.</w:t>
        <w:t>�</w:t>
        <w:tab/>
        <w:t>Minuterie avec alarme sonore, puissance 400W, 110V.</w:t>
        <w:t>�</w:t>
        <w:tab/>
        <w:t>T�te rotative/s�chage toutes directions/8-16" de la surface.</w:t>
        <w:t>�</w:t>
        <w:tab/>
        <w:t xml:space="preserve">Hauteur ajustable du plancher � 100", extensible pour le </w:t>
        <w:t>dessus du to�t et capots.</w:t>
        <w:t>�</w:t>
        <w:tab/>
        <w:t xml:space="preserve">Vitre protectrice, filtrant les rayons UV dommageables avec </w:t>
        <w:t xml:space="preserve">interrupteur de s�curit� emp�chant l�op�ration si la vitre est bris�e </w:t>
        <w:t>ou enlev�e.</w:t>
        <w:t>�</w:t>
        <w:tab/>
        <w:t xml:space="preserve">Volets s�curitaires contr�lant la radiation ambiante lorsque </w:t>
        <w:t>l�unit� n�est pas utilis�e mais en op�ration.</w:t>
        <w:t>�</w:t>
        <w:tab/>
        <w:t xml:space="preserve">T�te munie d�un ventilateur pour prolonger, et compteur </w:t>
        <w:t>d�heures pour contr�ler, la vie de lՎmetteur de UV.</w:t>
        <w:t>�</w:t>
        <w:tab/>
        <w:t xml:space="preserve">La lampe peut �tre d�tach�e pour usage portatif avec cordon </w:t>
        <w:t>de 20'.</w:t>
        <w:t>�</w:t>
        <w:tab/>
        <w:t xml:space="preserve">Support portatif extra robuste, avec grandes roues pour un </w:t>
        <w:t>meilleur roul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