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4-217</w:t>
        <w:t>Hydraulic Cylinder with Handle</w:t>
        <w:t>Cylindre hydraulique avec lev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