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Wave Curing Systems</w:t>
        <w:t>�</w:t>
        <w:tab/>
        <w:t xml:space="preserve">Fast curing in seconds of primers, top coats and panel </w:t>
        <w:t>adhesives.</w:t>
        <w:t>�</w:t>
        <w:tab/>
        <w:t>Cures from the panel surface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� de cuisson � ondes courtes</w:t>
        <w:t>�</w:t>
        <w:tab/>
        <w:t>Acc�l�re le temps de s�chage des</w:t>
        <w:t xml:space="preserve">  couches de fonds, peintures et adh�sifs.</w:t>
        <w:t>�</w:t>
        <w:tab/>
        <w:t>S�che de l�int�rieur vers l�ext�rieur.</w:t>
        <w:t>S1000</w:t>
        <w:t>�</w:t>
        <w:tab/>
        <w:t>Lighweight and compact stand for curing</w:t>
        <w:t xml:space="preserve">   in hard to reach areas as under wheel </w:t>
        <w:t xml:space="preserve">   wells and inside trunks for panel bonding.</w:t>
        <w:t>�</w:t>
        <w:tab/>
        <w:t>Lamp can be removed from stand and</w:t>
        <w:t xml:space="preserve">   used as a hand-held unit.</w:t>
        <w:t>�</w:t>
        <w:tab/>
        <w:t>Support tr�s l�ger et compact pour</w:t>
        <w:t xml:space="preserve">   s�chage dans les endroits difficiles </w:t>
        <w:t xml:space="preserve">   d�acc�s, tels que puits de roues et </w:t>
        <w:t xml:space="preserve">   int�rieurs de coffre arri�re.</w:t>
        <w:t>�</w:t>
        <w:tab/>
        <w:t>Peut �tre detach� de son socle et utilis�</w:t>
        <w:t xml:space="preserve">   comme lampe porta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