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1-257</w:t>
        <w:t>Lever Handle</w:t>
        <w:t>Mand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