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H-400LV HVLP/LV Gravity Paint Gun  Pistolet  gravit HVLP/LV  Model</w:t>
        <w:tab/>
        <w:t>Nozzle</w:t>
        <w:tab/>
        <w:t>Pattern</w:t>
        <w:tab/>
        <w:t>PSI</w:t>
        <w:tab/>
        <w:t>CFM</w:t>
        <w:tab/>
        <w:t>Usage Modle</w:t>
        <w:tab/>
        <w:t>Buse</w:t>
        <w:tab/>
        <w:t>ventail LPH400-124LV*   1.2MM</w:t>
        <w:tab/>
        <w:t>10.2 in</w:t>
        <w:tab/>
        <w:t>16</w:t>
        <w:tab/>
        <w:t>9.5 LPH400-134LV</w:t>
        <w:tab/>
        <w:t>1.3MM</w:t>
        <w:tab/>
        <w:t>11.0 in</w:t>
        <w:tab/>
        <w:t>16</w:t>
        <w:tab/>
        <w:t>9.5 LPH400-144LV*   1.4MM</w:t>
        <w:tab/>
        <w:t>11.4 in</w:t>
        <w:tab/>
        <w:t>16</w:t>
        <w:tab/>
        <w:t>9.5 LPH400-164LV*   1.6MM</w:t>
        <w:tab/>
        <w:t>11.8 in</w:t>
        <w:tab/>
        <w:t>16</w:t>
        <w:tab/>
        <w:t>9.5 LPH400-184LV*   1.8MM</w:t>
        <w:tab/>
        <w:t>12.6 in</w:t>
        <w:tab/>
        <w:t>16</w:t>
        <w:tab/>
        <w:t xml:space="preserve">9.5  High Performance HVLP/LV  Gravity Gun with low air consumption  and excellent atomization.  Pistolet  gravit  HVLP/LV de haute performance avec une  consommation faible d'air et une  excellente pulvrisation.  *The cup is not included / le godet n'est pas incl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