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staCu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uring Lam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and-held UV Curing Lam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staCu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ampe portative UVLED de haute perform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