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bs / Ampoules</w:t>
        <w:t>E06-148 for/pour 1200S - 1200W / 110V</w:t>
        <w:t>E06-146 for/pour 1200S - 1200W / 220V</w:t>
        <w:t>E06-149 for/pour 4000S/8000S - 1000W / 220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