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1000 Dent Killer Dent Pulling Attachment for all Uni-Spotter Stud welders. Lever action dent puller. Lightweight and portable for out-of-position pulls.  Accessoire pour Uni-Spotter. Amliorez votre Uni-Spotter en le transformant en modle sans  crampons. Parfait pour restorer les lignes de la carrosserie. Lger et portatif pour tirs hors posi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