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0 Uni-Spotter Deluxe Designed for heavy use environment. Great for shrinking panels.  Conu pour travaux de haute production. Parfait pour rtrcir les panneau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