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018 Twist Air Regulator Gauge  Rgula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gauge pivotan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