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005A</w:t>
        <w:t>Diaphragm Regulator</w:t>
        <w:t>w/60 PSI gauge for precise air control</w:t>
        <w:t>R�gulateur d�air avec diaphragme</w:t>
        <w:t>pour un contr�le pr�cis, 60 p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