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500</w:t>
        <w:t xml:space="preserve">Arslan Mini H.D. Compressor / Mini Compresseur Arslan Extra </w:t>
        <w:t>Robuste</w:t>
        <w:t>Specifications: H.P./C.V. 1/8, Max Pressure/pression: 40psi</w:t>
        <w:t xml:space="preserve">Air displacement/d'�placement d'air: 2.0 cfm, 110V, 8 lb, </w:t>
        <w:t>Dimensions: 10" x 7" x 6"</w:t>
        <w:t xml:space="preserve">Characteristics: Oilless, maintenance free, piston compressor. </w:t>
        <w:t xml:space="preserve">Automatic overload switch; turns motor off when not in use. Special </w:t>
        <w:t xml:space="preserve">coil hose to take away pulsations. Air filter bleeder type w/regulator </w:t>
        <w:t xml:space="preserve">and gauge, (also prevents pulsations). Air hose for Air brush </w:t>
        <w:t>included.</w:t>
        <w:t xml:space="preserve">Caract�ristiques: Compresseur ʈ piston sans huile ne requ�rant </w:t>
        <w:t xml:space="preserve">aucun �ntretien. Fiche: d�part / arr�t. Interrupteur de surcharge du </w:t>
        <w:t xml:space="preserve">moteur, se ferme automatiquement lorsque non utilis�. Sans </w:t>
        <w:t xml:space="preserve">pulsation � boyau additionnel agissant comme un amortisseur. Filtre </w:t>
        <w:t xml:space="preserve">pour l�eau pr�venant aussi les pulsations jauge � pression int�gr�. </w:t>
        <w:t xml:space="preserve">R�gulateur d�air de type valve � saignement pour ajuster la pression </w:t>
        <w:t>d�air. Boyau � air pour a�rographe inclus.</w:t>
        <w:t>CSA Approved/Approuv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