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033B 700ml Gravity Cup Godet gravit 700 ml.  6034B 1000ml Gravity Cup Godet gravit 1000 ml.  for/pour srie W400 &amp; LPH-400 guns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