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017 (PCL-10B-3)</w:t>
        <w:t>1000ml Suction Cup</w:t>
        <w:t>425 g</w:t>
        <w:t>Godet succion 1000ml</w:t>
        <w:t>425 g</w:t>
        <w:t>for/pour W90, W87, W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