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de-Mount Swivel Gravity Cup Godet gravit pivotant  6009 250 ml 6010 130 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/pour LPH-50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