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000 600ml Plastic Gravity Cup Iwata for W400/ LPH400 guns  Godet gravit en plastique Iwata 600 ml. pour srie W400/LPH400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