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0 Uni-Spotter Stinger Plus A great mid-range kit with the most powerful lightweight gun  available.  Deluxe contents at a mid-range price.  Ensemble pour travaux moyens  prix competiti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