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0 Uni-Spotter Starter The Ideal Starter Kit with the most powerful lightweight stud gun  available.  Comme premier marteau  crampons avec extracteu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