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8 Gravity Feed Air Brush 0.23mm needle/nozzle 1/3 oz Cup  Arographe  gravit 0.23mm buse/aiguille Godet 1/3 oz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