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07 Gravity Feed Air Brush 0.35mm needle/nozzle 1/3 oz Cup  Arographe  gravit 0.35mm buse/aiguille Godet 1/3 oz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