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1 (ECL 2001) Suction Feed Air Brush 0.5mm needle/nozzle 10 ft. Hose/and 2 oz. Bottle / Set  Arograph Iwata 0.5mm buse/aiguille boyau de 10 pi / bouteille de 2 oz. / ensemb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