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000S</w:t>
        <w:t>Single Unit Short Wave Infrared</w:t>
        <w:t>Curing System</w:t>
        <w:t xml:space="preserve">New technology IR curing system ideal for water based and high </w:t>
        <w:t>solid paints.</w:t>
        <w:t xml:space="preserve">As opposed to convection and other radiating heat sources, short </w:t>
        <w:t>wave IR penetrates and cures the paint from the lower level on up.</w:t>
        <w:t>-</w:t>
        <w:tab/>
        <w:t xml:space="preserve">Variable Power Control for precise control of optimum baking </w:t>
        <w:t>heat and time especially for sensitive materials</w:t>
        <w:t>-</w:t>
        <w:tab/>
        <w:t>Electronic self-regulation of temperature settings</w:t>
        <w:t>-</w:t>
        <w:tab/>
        <w:t xml:space="preserve">Thermal Intergrated Sensor System indicates optimum position </w:t>
        <w:t>and range with a visible and audible alert.</w:t>
        <w:t>-</w:t>
        <w:tab/>
        <w:t>Full CSA approved and UL listed</w:t>
        <w:t>-</w:t>
        <w:tab/>
        <w:t>4kW @ 200-240V</w:t>
        <w:t>Unit� de cuisson � ondes courtes</w:t>
        <w:t xml:space="preserve">La  nouvelle technologie infrarouge est id�ale pour la peinture � </w:t>
        <w:t>l�eau ou la peinture � particules haute densit�.</w:t>
        <w:t xml:space="preserve">Elle s�che et cuit en p�n�trant les couches mouill�es et ce de </w:t>
        <w:t>l�int�rieur vers l�ext�rieur.</w:t>
        <w:t>-</w:t>
        <w:tab/>
        <w:t xml:space="preserve">Puissance variable ce qui permet une flexibilit� et assure un </w:t>
        <w:t xml:space="preserve">cuisson optimale sur les surface sensibles comme le plastique et les </w:t>
        <w:t>composites</w:t>
        <w:t>-</w:t>
        <w:tab/>
        <w:t>Autor�glage �lectronique des temp�ratures</w:t>
        <w:t>-</w:t>
        <w:tab/>
        <w:t xml:space="preserve">Muni d'un syst�me de capteurs thermiques int�gr� qui indique </w:t>
        <w:t xml:space="preserve">la position et la distance optimale � l'aide d'une alerte visuelle et </w:t>
        <w:t>sonore.</w:t>
        <w:t>-</w:t>
        <w:tab/>
        <w:t>Approuv� CSA/ACNOR et UL</w:t>
        <w:t>-</w:t>
        <w:tab/>
        <w:t>4kW @ 200-240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