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Kit  Trousse de rparation  for Spray Guns pour pistolets  peinture 2450</w:t>
        <w:tab/>
        <w:t>W87/W89 3068</w:t>
        <w:tab/>
        <w:t>W77  5425</w:t>
        <w:tab/>
        <w:t xml:space="preserve">LPH100/LPH4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