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000</w:t>
        <w:t>Pivot Quick Mount Kit</w:t>
        <w:t>The Pivot Quick Mount Kit mounts the Pivot</w:t>
        <w:t xml:space="preserve"> Measuring System (15300) on any vehicle</w:t>
        <w:t xml:space="preserve"> pinchweld or set of flanges. The kit comes</w:t>
        <w:t xml:space="preserve"> with a carrying case and damage analysis forms.</w:t>
        <w:t>Ensemble de Montage rapide</w:t>
        <w:t xml:space="preserve">Ensemble de montage rapide pour installer </w:t>
        <w:t xml:space="preserve"> le syst�me de mesure 15300 comprenant le</w:t>
        <w:t xml:space="preserve"> coffret ainsi que formules d�analyse des dom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