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20 Uni-Wire Pulling Kit  Trousse  tirer Uni-Wire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