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200</w:t>
        <w:t>Narrow Rail Clamp</w:t>
        <w:t>Anchors chain to aluminum rails (17700).</w:t>
        <w:t>Pince mince pour Rail</w:t>
        <w:t xml:space="preserve">Permet l�ancrage de la cha�n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s d�aluminium (1770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