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902</w:t>
        <w:t>Beveled Rail Clean Out</w:t>
        <w:t>Allows easy clean out for anchoring rails with beveled ends.</w:t>
        <w:t>Nettoyeur de Rail</w:t>
        <w:t>Permet le nettoyage des rails avec ses bouts en ang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