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700</w:t>
        <w:t>Anchoring Rail</w:t>
        <w:t>The Wedge Clamp aluminum anchoring rail gives</w:t>
        <w:t>you unobtrusive, secure anchoring.</w:t>
        <w:t>Easy to clean out and won�t corrode.</w:t>
        <w:t>Length: 7 ft. (2.13m)</w:t>
        <w:t>Rail D�ancrage</w:t>
        <w:t xml:space="preserve">Les rails en aluminium vous donnent un ancrage s�curitaire et sans </w:t>
        <w:t>obstructions. Faciles � nettoyer et sans corrosion. Longueur: 7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