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350</w:t>
        <w:t>Pot Press Kit</w:t>
        <w:t>Tensions Floor Pots into concrete</w:t>
        <w:t>floor. Also removes pots.</w:t>
        <w:t>Ensemble de mise en place</w:t>
        <w:t xml:space="preserve">Ensemble de mise en place de pots d�ancrage, cr�e une tension pour </w:t>
        <w:t>installer les pots dans le b�ton. Peut aussi enlever les p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