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7302</w:t>
        <w:t>Floor Anchoring Pot</w:t>
        <w:t xml:space="preserve">31/2" (89mm) cast iron construction. Precision machined for </w:t>
        <w:t xml:space="preserve">perfect fit. Unique design allows damaged chain to be replaced. Zinc </w:t>
        <w:t>plated for corrosion resistance.</w:t>
        <w:t>Pots D�ancrage</w:t>
        <w:t xml:space="preserve">Pots de 3 1/2� en fonte, usinage de pr�cision pour mise en place </w:t>
        <w:t xml:space="preserve">parfaite. Conception unique, permettant le remplacement de la </w:t>
        <w:t>cha�ne.</w:t>
        <w:t>Placage au zinc pour r�sister � la corro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