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300</w:t>
        <w:t>Pivot Measuring System with time lapse photography</w:t>
        <w:t xml:space="preserve">The Pivot Measuring System uses a patented rotating/telescoping </w:t>
        <w:t xml:space="preserve">action to access the entire vehicle from a single mounting point. The </w:t>
        <w:t xml:space="preserve">system is easily moved clear of the repair area or to measure other </w:t>
        <w:t xml:space="preserve">points. The pointers mount on a cross-scale which can reach any </w:t>
        <w:t>part of the vehicle from multiple angles.</w:t>
        <w:t>Syst�me de mesure pivotant</w:t>
        <w:t xml:space="preserve">Ce syst�me a �t� con�u pour r�tablir la sym�trie parfaite du </w:t>
        <w:t xml:space="preserve">v�hicule. Le syst�me pivotant vous permet de v�rifier l�alignement � </w:t>
        <w:t>diff�rents ang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