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3000</w:t>
        <w:t xml:space="preserve">The EZE Roller Tower can be used with floor pot anchoring and rail </w:t>
        <w:t xml:space="preserve">anchoring layouts. Allows two independent pulls to be made </w:t>
        <w:t xml:space="preserve">simultaneously. Pull height ranges from 10 in. (254 mm) above </w:t>
        <w:t xml:space="preserve">ground to 7 ft. (2.13 m) with a turn of the crank. A high </w:t>
        <w:t>performance pulling unit for productive straightening.</w:t>
        <w:t>Tour de Tire E-Z Roller</w:t>
        <w:t xml:space="preserve">Peut �tre utilis�e avec pots d�ancrage ou rails. 2 tirs simultan�s </w:t>
        <w:t>possibles.</w:t>
        <w:t xml:space="preserve">Hauteur de tir de 10� � 7� pour redressements de haute </w:t>
        <w:t>performanc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