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S Portable Shortwave IR Unit  110V/1200W with Timer </w:t>
        <w:tab/>
        <w:t xml:space="preserve">- easy to operate </w:t>
        <w:tab/>
        <w:t xml:space="preserve">- effortless lamp unit adjustment </w:t>
        <w:tab/>
        <w:t xml:space="preserve">- short timer controlled curing times </w:t>
        <w:tab/>
        <w:t xml:space="preserve">- CSA Approved.  Unit de cuisson  infra-rouge (onde courte) portable  110V/1200W  Ajustment facile de temps de cuisson avec minuterie. Approuv C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