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11-SG10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tatic Gu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cludes Gun, Charger and Line Adapt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onizer PRO is an advanced cordless gun system that forms positive and negative ions to neutralize static electricity present on surfaces and help eliminate dirt and dust particles on panels ready to be painted. Several common tasks in a body shop can cause static build-up, such as sanding, blowing, masking or cleaning. However, with Ionizer PRO, you will improve the process of applying metallic, pearly and pearlescent paint, both water or solvent-based, as well as increase the profitability of your body shop with reductions in time and material usage to achieve perfect end results. You will notice a marked difference in the time and quality of your produc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onizer PRO est un système avancé de pistolet sans fil qui forme des ions positifs et négatifs pour neutraliser l'électricité statique présente sur les surfaces et aider à éliminer les particules de saleté et de poussière sur les panneaux prêts à être peints. Plusieurs tâches communes dans un atelier de carrosserie peuvent provoquer une accumulation statique, comme le ponçage, le soufflage, le masquage ou le nettoyage. Cependant, avec Ionizer PRO, vous améliorerez le processus d'application de la peinture métallique, nacrée et nacrée, à base d'eau ou de solvant, ainsi que d'augmenter la rentabilité de votre atelier de carrosserie avec des réductions de temps et de l'utilisation des matériaux pour obtenir des résultats finaux parfaits. Vous remarquerez une différence marquée dans le temps et la qualité de votre production!</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