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00</w:t>
        <w:t>2.2mm Standard Studs</w:t>
        <w:t>Crampons standard 2.2mm</w:t>
        <w:t>1001</w:t>
        <w:t>2.2mm Heavy Duty Studs</w:t>
        <w:t>Crampons Extra robustes 2.2mm</w:t>
        <w:t>1002</w:t>
        <w:t>2.6mm Heavy duty studs</w:t>
        <w:t>Crampons Extra robustes 2.6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