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0-N95 Disposable Respirator Protection against non-oil particulates 20/bx  Masque respiratoire jetable Protection contre les particules non-huileuses 20/bte  NIOSH Approved Approuv par NIOS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