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N7500-10 Replacement Prefilters for 72-7700 - 10/bx  Prfiltres de remplacement pour 72-7700 - 10/b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