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N7500-1</w:t>
        <w:t>Pair of</w:t>
        <w:t>Replacement Cartridges</w:t>
        <w:t>for 72-7700 - 2/pk</w:t>
        <w:t>Cartouches</w:t>
        <w:t>de remplacement</w:t>
        <w:t>pour 72-7700 - 2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