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-7700 Dual Cartridge Respirator for Paint, Enamel, Lacquer, and Organic Vapors  Masque Respiratoire avec deux cartouches pour manations de peinture et vapeurs organiques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