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-700 Disposable Respirator for Non Toxic Dust 50/box  Masque respiratoire jetable contre poussire non toxique 50/bt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