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2-58941</w:t>
        <w:t>Belt w. Filter Assembly Unit</w:t>
        <w:t>Ceinture avec fil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