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498</w:t>
        <w:t>Full Face Mask - Clear Lens</w:t>
        <w:t>Protecteur pour visage - cl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