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-497 Shield Lens for 72-498 - Clear  cran protecteur pour 72-498 - clai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