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471</w:t>
        <w:t>Welding Goggles</w:t>
        <w:t>Flip-Up</w:t>
        <w:t>Lunettes de soudeur</w:t>
        <w:t>remon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