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400N</w:t>
        <w:t>Nitrile Gloves</w:t>
        <w:t>Plastic Bucket of 400 Gloves 72-20L (Large)</w:t>
        <w:t>Gants en Nitrile</w:t>
        <w:t>sceau de 400 gants 72-20L (lar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