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2-400</w:t>
        <w:t>Latex Gloves</w:t>
        <w:t>Plastic Bucket of 400 Gloves</w:t>
        <w:t>72-19L (Large)</w:t>
        <w:t>Gants en Latex</w:t>
        <w:t>sceau de 400 gants</w:t>
        <w:t>72-19L (lar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