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72-344 Safety Hard Hat Adjustable  Casque de scurit rigide - ajustable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