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2-333 Flexible Goggles - Flexible - Clear  Lunettes de scurit - flexible - claire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